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С-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,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7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2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3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07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0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0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0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1612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16455</wp:posOffset>
                      </wp:positionH>
                      <wp:positionV relativeFrom="paragraph">
                        <wp:posOffset>2254885</wp:posOffset>
                      </wp:positionV>
                      <wp:extent cx="480377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6.7pt;margin-top:177.55pt;width:378.2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39370</wp:posOffset>
                  </wp:positionV>
                  <wp:extent cx="4230370" cy="41929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0370" cy="419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46990</wp:posOffset>
                  </wp:positionV>
                  <wp:extent cx="4521835" cy="628586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835" cy="628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В, 50Гц, 3,8-6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Двигатель АИР80В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2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1,5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16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08585</wp:posOffset>
                  </wp:positionV>
                  <wp:extent cx="4382135" cy="640016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1207" r="150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13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0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0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0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69850</wp:posOffset>
                  </wp:positionV>
                  <wp:extent cx="3631565" cy="650303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690" t="5019" r="7253" b="2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1565" cy="650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0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0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0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36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6:00Z</dcterms:modified>
  <cp:revision>53</cp:revision>
  <dc:subject/>
  <dc:title>Лист</dc:title>
</cp:coreProperties>
</file>