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61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"/>
        <w:gridCol w:w="393"/>
        <w:gridCol w:w="945"/>
        <w:gridCol w:w="600"/>
        <w:gridCol w:w="495"/>
        <w:gridCol w:w="4326"/>
        <w:gridCol w:w="595"/>
        <w:gridCol w:w="397"/>
        <w:gridCol w:w="397"/>
        <w:gridCol w:w="340"/>
        <w:gridCol w:w="397"/>
        <w:gridCol w:w="964"/>
        <w:gridCol w:w="567"/>
        <w:gridCol w:w="510"/>
        <w:gridCol w:w="3629"/>
        <w:gridCol w:w="567"/>
        <w:gridCol w:w="113"/>
        <w:gridCol w:w="10"/>
        <w:gridCol w:w="567"/>
      </w:tblGrid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Лист регистрации изменений</w:t>
            </w:r>
          </w:p>
          <w:p>
            <w:pPr>
              <w:pStyle w:val="Normal"/>
              <w:rPr/>
            </w:pPr>
            <w:r>
              <w:rPr/>
            </w:r>
          </w:p>
          <w:tbl>
            <w:tblPr>
              <w:tblW w:w="7200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275"/>
              <w:gridCol w:w="840"/>
              <w:gridCol w:w="840"/>
              <w:gridCol w:w="840"/>
              <w:gridCol w:w="855"/>
              <w:gridCol w:w="840"/>
              <w:gridCol w:w="585"/>
              <w:gridCol w:w="1125"/>
            </w:tblGrid>
            <w:tr>
              <w:trPr>
                <w:trHeight w:val="510" w:hRule="exact"/>
              </w:trPr>
              <w:tc>
                <w:tcPr>
                  <w:tcW w:w="127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нения</w:t>
                  </w:r>
                </w:p>
              </w:tc>
              <w:tc>
                <w:tcPr>
                  <w:tcW w:w="3375" w:type="dxa"/>
                  <w:gridSpan w:val="4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39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а листов (страниц)</w:t>
                  </w:r>
                </w:p>
              </w:tc>
              <w:tc>
                <w:tcPr>
                  <w:tcW w:w="840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left="15" w:right="3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доку</w:t>
                    <w:softHyphen/>
                    <w:t>мента</w:t>
                  </w:r>
                </w:p>
              </w:tc>
              <w:tc>
                <w:tcPr>
                  <w:tcW w:w="58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125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pacing w:lineRule="exact" w:line="240"/>
                    <w:ind w:right="1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введения документа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765" w:hRule="exact"/>
              </w:trPr>
              <w:tc>
                <w:tcPr>
                  <w:tcW w:w="127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ме</w:t>
                    <w:softHyphen/>
                    <w:t>ненных</w:t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аннули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ован-</w:t>
                  </w:r>
                </w:p>
                <w:p>
                  <w:pPr>
                    <w:pStyle w:val="Normal"/>
                    <w:shd w:fill="FFFFFF" w:val="clear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ых</w:t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вых</w:t>
                  </w:r>
                </w:p>
              </w:tc>
              <w:tc>
                <w:tcPr>
                  <w:tcW w:w="840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58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25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35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80" w:hRule="exact"/>
              </w:trPr>
              <w:tc>
                <w:tcPr>
                  <w:tcW w:w="127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5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8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58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125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НАЗНАЧЕНИЕ ИЗДЕЛИЯ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 Подъемник канавный передвижной предназначен для подъема автомобилей, автобусов и троллейбусов при выполнении работ по техническому обслуживанию и ремонту в автотранспортных пред</w:t>
              <w:softHyphen/>
              <w:t xml:space="preserve">приятиях, станциях технического обслуживания и троллейбусных парках.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 Подъемник может эксплуатироваться в помещениях, отвечающих требо</w:t>
              <w:softHyphen/>
              <w:t xml:space="preserve">ваниям категории размещения 4 при климатическом исполнении  УХЛ по ГОСТ 15150-69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ТЕХНИЧЕСКИЕ ХАРАКТЕРИСТИК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tbl>
            <w:tblPr>
              <w:tblW w:w="7471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130"/>
              <w:gridCol w:w="1052"/>
              <w:gridCol w:w="1017"/>
              <w:gridCol w:w="1272"/>
            </w:tblGrid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дель подъемник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П263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-01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-02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ип</w:t>
                  </w:r>
                </w:p>
              </w:tc>
              <w:tc>
                <w:tcPr>
                  <w:tcW w:w="3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анавный передвижной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ид привода</w:t>
                  </w:r>
                </w:p>
              </w:tc>
              <w:tc>
                <w:tcPr>
                  <w:tcW w:w="3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механический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Грузоподъемность 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ксимальная, т,   не более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подъема, м/с, не более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6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83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корость опускания, м/с, не более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66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0,0083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абочий ход, мм</w:t>
                  </w:r>
                </w:p>
              </w:tc>
              <w:tc>
                <w:tcPr>
                  <w:tcW w:w="3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500 ±20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ановленная мощность, кВт, не более</w:t>
                  </w:r>
                </w:p>
              </w:tc>
              <w:tc>
                <w:tcPr>
                  <w:tcW w:w="206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яжение сети</w:t>
                  </w:r>
                </w:p>
              </w:tc>
              <w:tc>
                <w:tcPr>
                  <w:tcW w:w="3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ф. 380 В, 50 Гц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епень защиты по ГОСТ 14254-96</w:t>
                  </w:r>
                </w:p>
              </w:tc>
              <w:tc>
                <w:tcPr>
                  <w:tcW w:w="3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IP20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баритные размеры подъемника, мм, не более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</w:t>
                  </w:r>
                  <w:r>
                    <w:rPr>
                      <w:sz w:val="22"/>
                      <w:szCs w:val="22"/>
                    </w:rPr>
                    <w:t>дли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</w:t>
                  </w:r>
                  <w:r>
                    <w:rPr>
                      <w:sz w:val="22"/>
                      <w:szCs w:val="22"/>
                    </w:rPr>
                    <w:t>ширина</w:t>
                  </w:r>
                </w:p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</w:t>
                  </w:r>
                  <w:r>
                    <w:rPr>
                      <w:sz w:val="22"/>
                      <w:szCs w:val="22"/>
                    </w:rPr>
                    <w:t>высота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70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70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4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70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70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, кг, не более</w:t>
                  </w:r>
                </w:p>
              </w:tc>
              <w:tc>
                <w:tcPr>
                  <w:tcW w:w="105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15</w:t>
                  </w:r>
                </w:p>
              </w:tc>
              <w:tc>
                <w:tcPr>
                  <w:tcW w:w="10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05</w:t>
                  </w:r>
                </w:p>
              </w:tc>
              <w:tc>
                <w:tcPr>
                  <w:tcW w:w="12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55</w:t>
                  </w:r>
                </w:p>
              </w:tc>
            </w:tr>
            <w:tr>
              <w:trPr/>
              <w:tc>
                <w:tcPr>
                  <w:tcW w:w="413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наченный срок службы, лет</w:t>
                  </w:r>
                </w:p>
              </w:tc>
              <w:tc>
                <w:tcPr>
                  <w:tcW w:w="334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3. КОМПЛЕКТНОСТЬ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В комплект поставки подъемника П263, П263-01, П263-02 входит: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                                                          -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онштейн П231.00.00.100                                -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робка клеммная Р637.00.02.000                    -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Защитно-отключающее устройство ВД1-63    - 1 шт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Руководство по эксплуатации                           - 1 экз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263.00.00.000 РЭ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sz w:val="22"/>
                <w:szCs w:val="22"/>
              </w:rPr>
              <w:t>Лист упаковочный                                             - 1 экз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  <w:lang w:val="en-US" w:eastAsia="en-US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6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ов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</w:t>
            </w:r>
          </w:p>
        </w:tc>
        <w:tc>
          <w:tcPr>
            <w:tcW w:w="69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2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3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69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4. УСТРОЙСТВО И ПРИНЦИП РАБОТЫ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4.1. Подъемник состоит двух стоек 1 и 2 (см. Рис. 1 и Рис. 2), соединенных между собой поперечиной 3, в которой смонтирован привод подъема. Привод состоит из электродвигателя 4, соединенного при помощи двух муфт 5 с редукторами 6, установленными на раме 7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Стойки 1 и 2 представляют собой сварную конструкцию. Внутри стоек смонтированы грузовые винты 8 по которым перемешаются ра</w:t>
              <w:softHyphen/>
              <w:t>бочие гайки 9. Гайки установлены в траверсах 10. На траверсах закре</w:t>
              <w:softHyphen/>
              <w:t>плены штанги 11, проходящие через направляющие втулки 12, закре</w:t>
              <w:softHyphen/>
              <w:t>пленные в опорах 13. В верхней части штанг закреплены башмаки 14. Передача вращения к грузовым винтам осуществляется посредством муфт 5. На винтах, под рабочими гайками с зазором 10-12 мм, смон</w:t>
              <w:softHyphen/>
              <w:t>тированы страховочные гайки 16. Ход гаек по винту ограничен двумя конечными выключателями 17 и 18, смонтированными на одной из стоек. На случай отказа конечных выключателей 17 и 18 предусмотрены ава</w:t>
              <w:softHyphen/>
              <w:t>рийные выключатели 19 и 20. Подъемник снабжен тормозами 21, рас</w:t>
              <w:softHyphen/>
              <w:t>положенными на опорах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Управление подъемником осуществляется со шкафа аппаратного 15, установленного на стойке 2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 Описание работы схемы электрической принципиальной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ри включении автоматического выключателя, установленного в шкафу аппаратном, на дверце аппаратного шкафа загорается лампа </w:t>
            </w:r>
            <w:r>
              <w:rPr>
                <w:sz w:val="22"/>
                <w:szCs w:val="22"/>
                <w:lang w:val="en-US"/>
              </w:rPr>
              <w:t>HL</w:t>
            </w:r>
            <w:r>
              <w:rPr>
                <w:sz w:val="22"/>
                <w:szCs w:val="22"/>
              </w:rPr>
              <w:t>1 (см. Рис.3), сигнализирующая о   наличии напряжения в се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При нажатии на кнопку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 xml:space="preserve">1 происходит включение двигателя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1 на ход "Вверх". Выключатель конечный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1 ограничивает подъем. После его срабатывания двигатель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1 отключается и подъем прекращаетс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В случае несрабатывания выключателя конечного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1 на подъемнике установлен аварийный конечный выключатель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>2, ограничивающий подъем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При нажатии на кнопку </w:t>
            </w:r>
            <w:r>
              <w:rPr>
                <w:sz w:val="22"/>
                <w:szCs w:val="22"/>
                <w:lang w:val="en-US"/>
              </w:rPr>
              <w:t>SB</w:t>
            </w:r>
            <w:r>
              <w:rPr>
                <w:sz w:val="22"/>
                <w:szCs w:val="22"/>
              </w:rPr>
              <w:t>2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роисходит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ключение двигателя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1 на ход "Вниз'". Выключатель конечный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3 ограничивает опускание. После его срабатывания двигатель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1 отключается и опускание прекращается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В случае несрабатывания выключателя конечного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3 на подъемнике установлен аварийный конечный выключатель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>4, ограничивающий опускание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В схеме предусмотрена защита электродвигателя и це</w:t>
              <w:softHyphen/>
              <w:t>пей управления от коротких замыканий автоматическим выключате</w:t>
              <w:softHyphen/>
              <w:t xml:space="preserve">лем </w:t>
            </w:r>
            <w:r>
              <w:rPr>
                <w:sz w:val="22"/>
                <w:szCs w:val="22"/>
                <w:lang w:val="en-US"/>
              </w:rPr>
              <w:t>QF</w:t>
            </w:r>
            <w:r>
              <w:rPr>
                <w:sz w:val="22"/>
                <w:szCs w:val="22"/>
              </w:rPr>
              <w:t xml:space="preserve">1 и предохранителем </w:t>
            </w:r>
            <w:r>
              <w:rPr>
                <w:sz w:val="22"/>
                <w:szCs w:val="22"/>
                <w:lang w:val="en-US"/>
              </w:rPr>
              <w:t>FU</w:t>
            </w:r>
            <w:r>
              <w:rPr>
                <w:sz w:val="22"/>
                <w:szCs w:val="22"/>
              </w:rPr>
              <w:t>1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Перечень элементов схемы электрической принципиальной приведен в таблице № 1. Схема электрическая соединений приведена на Рис. 4.</w:t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кламациях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</w:t>
            </w:r>
            <w:r>
              <w:rPr/>
              <w:t>Таблица № 7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581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гистрационный номер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раткое содержание рекламации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еры принятые по рекламации</w:t>
                  </w:r>
                </w:p>
              </w:tc>
            </w:tr>
            <w:tr>
              <w:trPr>
                <w:trHeight w:val="596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snapToGrid w:val="false"/>
                    <w:spacing w:before="0" w:after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1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ремонте и замене механизмов подъемник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6</w:t>
            </w:r>
          </w:p>
          <w:tbl>
            <w:tblPr>
              <w:tblW w:w="720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06"/>
              <w:gridCol w:w="2485"/>
              <w:gridCol w:w="2041"/>
              <w:gridCol w:w="1674"/>
            </w:tblGrid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характере ремонта и замене элементов подъемника</w:t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дения о приемке подъемника из ремонта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дата, номер документа)</w:t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 лица,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ого за содержание подъемника в исправном состоянии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10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04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67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01295</wp:posOffset>
                  </wp:positionH>
                  <wp:positionV relativeFrom="paragraph">
                    <wp:posOffset>44450</wp:posOffset>
                  </wp:positionV>
                  <wp:extent cx="4260850" cy="571754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7" r="-10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260850" cy="571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658495</wp:posOffset>
                      </wp:positionH>
                      <wp:positionV relativeFrom="paragraph">
                        <wp:posOffset>90170</wp:posOffset>
                      </wp:positionV>
                      <wp:extent cx="3313430" cy="378460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3430" cy="37846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 1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дъемник канавный П26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60.9pt;height:29.8pt;mso-wrap-distance-left:9.05pt;mso-wrap-distance-right:9.05pt;mso-wrap-distance-top:0pt;mso-wrap-distance-bottom:0pt;margin-top:7.1pt;mso-position-vertical-relative:text;margin-left:51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 1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одъемник канавный П2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27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3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5">
                  <wp:simplePos x="0" y="0"/>
                  <wp:positionH relativeFrom="column">
                    <wp:posOffset>220345</wp:posOffset>
                  </wp:positionH>
                  <wp:positionV relativeFrom="paragraph">
                    <wp:posOffset>44450</wp:posOffset>
                  </wp:positionV>
                  <wp:extent cx="4365625" cy="5603240"/>
                  <wp:effectExtent l="0" t="0" r="0" b="0"/>
                  <wp:wrapNone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8" r="-10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65625" cy="5603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563245</wp:posOffset>
                      </wp:positionH>
                      <wp:positionV relativeFrom="paragraph">
                        <wp:posOffset>90170</wp:posOffset>
                      </wp:positionV>
                      <wp:extent cx="3771900" cy="455295"/>
                      <wp:effectExtent l="0" t="0" r="0" b="0"/>
                      <wp:wrapNone/>
                      <wp:docPr id="4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771900" cy="45529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 2.</w:t>
                                  </w:r>
                                  <w:r>
                                    <w:rPr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одъемник канавный П26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97pt;height:35.85pt;mso-wrap-distance-left:9.05pt;mso-wrap-distance-right:9.05pt;mso-wrap-distance-top:0pt;mso-wrap-distance-bottom:0pt;margin-top:7.1pt;mso-position-vertical-relative:text;margin-left:44.3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 2.</w:t>
                            </w:r>
                            <w:r>
                              <w:rPr>
                                <w:lang w:val="en-US"/>
                              </w:rPr>
                              <w:t xml:space="preserve"> </w:t>
                            </w:r>
                            <w:r>
                              <w:rPr/>
                              <w:t>Подъемник канавный П263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ab/>
            </w:r>
          </w:p>
          <w:p>
            <w:pPr>
              <w:pStyle w:val="Normal"/>
              <w:tabs>
                <w:tab w:val="clear" w:pos="708"/>
                <w:tab w:val="left" w:pos="4260" w:leader="none"/>
              </w:tabs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9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</w:t>
            </w:r>
            <w:r>
              <w:rPr/>
              <w:t>Продолжение Таблицы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4064635" cy="572008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3" r="-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64635" cy="57200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15595</wp:posOffset>
                      </wp:positionH>
                      <wp:positionV relativeFrom="paragraph">
                        <wp:posOffset>36830</wp:posOffset>
                      </wp:positionV>
                      <wp:extent cx="4113530" cy="675640"/>
                      <wp:effectExtent l="0" t="0" r="0" b="0"/>
                      <wp:wrapNone/>
                      <wp:docPr id="6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13530" cy="6756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3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хема электрическая принципиальная подъемника П26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3.9pt;height:53.2pt;mso-wrap-distance-left:9.05pt;mso-wrap-distance-right:9.05pt;mso-wrap-distance-top:0pt;mso-wrap-distance-bottom:0pt;margin-top:2.9pt;mso-position-vertical-relative:text;margin-left:24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3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хема электрическая принципиальная подъемника П2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5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элементов схемы электрической принципиаль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                 </w:t>
            </w:r>
            <w:r>
              <w:rPr/>
              <w:t>Таблица № 1</w:t>
            </w:r>
          </w:p>
          <w:tbl>
            <w:tblPr>
              <w:tblW w:w="7003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3"/>
              <w:gridCol w:w="4536"/>
              <w:gridCol w:w="1134"/>
            </w:tblGrid>
            <w:tr>
              <w:trPr>
                <w:trHeight w:val="645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ойство защитно-отключающе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ВД</w:t>
                  </w:r>
                  <w:r>
                    <w:rPr>
                      <w:sz w:val="22"/>
                      <w:szCs w:val="22"/>
                    </w:rPr>
                    <w:t xml:space="preserve">1 – 63, 25А, 30 </w:t>
                  </w:r>
                  <w:r>
                    <w:rPr>
                      <w:sz w:val="22"/>
                      <w:szCs w:val="22"/>
                      <w:lang w:val="en-US"/>
                    </w:rPr>
                    <w:t>mA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116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FU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ержатель вставок плавких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ДВП4-4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га 0.481.014 ТУ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ставка плавкая ВПТЗ, 2 А, 250 </w:t>
                  </w:r>
                  <w:r>
                    <w:rPr>
                      <w:sz w:val="22"/>
                      <w:szCs w:val="22"/>
                      <w:lang w:val="en-US"/>
                    </w:rPr>
                    <w:t>B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ГО.481.312 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51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HL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рматура светосигнальная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СА-12 УХЛ4, 220 В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61-012-0396486298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42" w:hRule="atLeas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М1, КМ2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ускатель ПМЛ-25010, 4А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36 В, 50 Гц, 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ном 25А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16-91ИГЕВ.644.131.001ТУ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  <w:tr>
              <w:trPr>
                <w:trHeight w:val="801" w:hRule="atLeast"/>
              </w:trPr>
              <w:tc>
                <w:tcPr>
                  <w:tcW w:w="1333" w:type="dxa"/>
                  <w:vMerge w:val="restart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двигатель АИР100</w:t>
                  </w:r>
                  <w:r>
                    <w:rPr>
                      <w:sz w:val="22"/>
                      <w:szCs w:val="22"/>
                      <w:lang w:val="en-US"/>
                    </w:rPr>
                    <w:t>S</w:t>
                  </w:r>
                  <w:r>
                    <w:rPr>
                      <w:sz w:val="22"/>
                      <w:szCs w:val="22"/>
                    </w:rPr>
                    <w:t xml:space="preserve">4,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M</w:t>
                  </w:r>
                  <w:r>
                    <w:rPr>
                      <w:sz w:val="22"/>
                      <w:szCs w:val="22"/>
                    </w:rPr>
                    <w:t>1081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80 В, 50 Гц, 1500 об/мин, 3,0 кВт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16-525.564-84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4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. для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 и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-01</w:t>
                  </w:r>
                </w:p>
              </w:tc>
            </w:tr>
            <w:tr>
              <w:trPr>
                <w:trHeight w:val="847" w:hRule="atLeast"/>
              </w:trPr>
              <w:tc>
                <w:tcPr>
                  <w:tcW w:w="1333" w:type="dxa"/>
                  <w:vMerge w:val="continue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536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Электродвигатель АИР100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 xml:space="preserve">4, исполн. </w:t>
                  </w:r>
                  <w:r>
                    <w:rPr>
                      <w:sz w:val="22"/>
                      <w:szCs w:val="22"/>
                      <w:lang w:val="en-US"/>
                    </w:rPr>
                    <w:t>IM</w:t>
                  </w:r>
                  <w:r>
                    <w:rPr>
                      <w:sz w:val="22"/>
                      <w:szCs w:val="22"/>
                    </w:rPr>
                    <w:t>3081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380 В, 50 Гц, 1500 об/мин, 4,0 кВт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16-525.564-84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шт. для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-02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997" w:hRule="exact"/>
              </w:trPr>
              <w:tc>
                <w:tcPr>
                  <w:tcW w:w="133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  <w:lang w:val="en-US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QF1</w:t>
                  </w:r>
                </w:p>
              </w:tc>
              <w:tc>
                <w:tcPr>
                  <w:tcW w:w="453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автоматически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А51Г 25-340010Р20 УХЛ3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380 В, 50 Гц, 10 А, 7</w:t>
                  </w:r>
                  <w:r>
                    <w:rPr>
                      <w:sz w:val="22"/>
                      <w:szCs w:val="22"/>
                      <w:lang w:val="en-US"/>
                    </w:rPr>
                    <w:t>I</w:t>
                  </w:r>
                  <w:r>
                    <w:rPr>
                      <w:sz w:val="22"/>
                      <w:szCs w:val="22"/>
                    </w:rPr>
                    <w:t>н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16-522.15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апись результатов технического освидетельствов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    </w:t>
            </w:r>
            <w:r>
              <w:rPr/>
              <w:t>Таблица № 5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701"/>
              <w:gridCol w:w="3402"/>
              <w:gridCol w:w="1701"/>
            </w:tblGrid>
            <w:tr>
              <w:trPr>
                <w:trHeight w:val="1134" w:hRule="exac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зультаты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 следующего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видетель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вования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454" w:hRule="atLeast"/>
              </w:trPr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40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7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Сведения о назначении инженерно-технических работников,</w:t>
            </w:r>
          </w:p>
          <w:p>
            <w:pPr>
              <w:pStyle w:val="Heading1"/>
              <w:rPr>
                <w:rFonts w:ascii="Times New Roman" w:hAnsi="Times New Roman" w:cs="Times New Roman"/>
                <w:b w:val="false"/>
                <w:b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2"/>
                <w:szCs w:val="22"/>
              </w:rPr>
              <w:t>ответственных за содержание подъемника в исправном состоянии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4</w:t>
            </w:r>
          </w:p>
          <w:tbl>
            <w:tblPr>
              <w:tblW w:w="6804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268"/>
              <w:gridCol w:w="1701"/>
              <w:gridCol w:w="1701"/>
              <w:gridCol w:w="1134"/>
            </w:tblGrid>
            <w:tr>
              <w:trPr/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мер и дата приказа о назначени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ФИО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олжность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67" w:hRule="atLeast"/>
              </w:trPr>
              <w:tc>
                <w:tcPr>
                  <w:tcW w:w="226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</w:t>
            </w:r>
            <w:r>
              <w:rPr/>
              <w:t>Продолжение Таблицы № 1</w:t>
            </w:r>
          </w:p>
          <w:tbl>
            <w:tblPr>
              <w:tblW w:w="6908" w:type="dxa"/>
              <w:jc w:val="center"/>
              <w:tblInd w:w="0" w:type="dxa"/>
              <w:tblLayout w:type="fixed"/>
              <w:tblCellMar>
                <w:top w:w="0" w:type="dxa"/>
                <w:left w:w="40" w:type="dxa"/>
                <w:bottom w:w="0" w:type="dxa"/>
                <w:right w:w="40" w:type="dxa"/>
              </w:tblCellMar>
            </w:tblPr>
            <w:tblGrid>
              <w:gridCol w:w="1330"/>
              <w:gridCol w:w="4444"/>
              <w:gridCol w:w="1134"/>
            </w:tblGrid>
            <w:tr>
              <w:trPr>
                <w:trHeight w:val="690" w:hRule="atLeast"/>
              </w:trPr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Поз. 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бозна</w:t>
                    <w:softHyphen/>
                    <w:t>чение</w:t>
                  </w:r>
                </w:p>
              </w:tc>
              <w:tc>
                <w:tcPr>
                  <w:tcW w:w="4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именование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оли-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чество</w:t>
                  </w:r>
                </w:p>
              </w:tc>
            </w:tr>
            <w:tr>
              <w:trPr>
                <w:trHeight w:val="988" w:hRule="exact"/>
              </w:trPr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 xml:space="preserve">1, </w:t>
                  </w:r>
                  <w:r>
                    <w:rPr>
                      <w:sz w:val="22"/>
                      <w:szCs w:val="22"/>
                      <w:lang w:val="en-US"/>
                    </w:rPr>
                    <w:t>SB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4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ыключатель кнопоч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К 43-21-11110-54 УХЛ2, черны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34.28.002.057.58.144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 xml:space="preserve">1, </w:t>
                  </w:r>
                  <w:r>
                    <w:rPr>
                      <w:spacing w:val="-15"/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pacing w:val="-15"/>
                      <w:sz w:val="22"/>
                      <w:szCs w:val="22"/>
                    </w:rPr>
                    <w:t>4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У-011-21-1з+1р-211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5-1801.242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16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831" w:hRule="atLeast"/>
              </w:trPr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z w:val="22"/>
                      <w:szCs w:val="22"/>
                    </w:rPr>
                    <w:t xml:space="preserve">2, </w:t>
                  </w:r>
                  <w:r>
                    <w:rPr>
                      <w:spacing w:val="-15"/>
                      <w:sz w:val="22"/>
                      <w:szCs w:val="22"/>
                      <w:lang w:val="en-US"/>
                    </w:rPr>
                    <w:t>SQ</w:t>
                  </w:r>
                  <w:r>
                    <w:rPr>
                      <w:spacing w:val="-15"/>
                      <w:sz w:val="22"/>
                      <w:szCs w:val="22"/>
                    </w:rPr>
                    <w:t>3</w:t>
                  </w:r>
                </w:p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4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Выключатель путевой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ПУ-011-21-1з+1р-221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 25-1801.242-95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ind w:right="165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</w:tr>
            <w:tr>
              <w:trPr>
                <w:trHeight w:val="794" w:hRule="exact"/>
              </w:trPr>
              <w:tc>
                <w:tcPr>
                  <w:tcW w:w="133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Т</w:t>
                  </w:r>
                  <w:r>
                    <w:rPr>
                      <w:sz w:val="22"/>
                      <w:szCs w:val="22"/>
                      <w:lang w:val="en-US"/>
                    </w:rPr>
                    <w:t>V</w:t>
                  </w: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444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shd w:fill="FFFFFF" w:val="clear"/>
                    <w:ind w:left="16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рансформатор</w:t>
                  </w:r>
                </w:p>
                <w:p>
                  <w:pPr>
                    <w:pStyle w:val="Normal"/>
                    <w:shd w:fill="FFFFFF" w:val="clear"/>
                    <w:ind w:left="165" w:hanging="0"/>
                    <w:rPr>
                      <w:sz w:val="22"/>
                      <w:szCs w:val="22"/>
                    </w:rPr>
                  </w:pPr>
                  <w:r>
                    <w:rPr>
                      <w:spacing w:val="-9"/>
                      <w:sz w:val="22"/>
                      <w:szCs w:val="22"/>
                    </w:rPr>
                    <w:t>ОСМ1-0.063 УЗ, 380/5-42</w:t>
                  </w:r>
                </w:p>
                <w:p>
                  <w:pPr>
                    <w:pStyle w:val="Normal"/>
                    <w:shd w:fill="FFFFFF" w:val="clear"/>
                    <w:ind w:left="165" w:hanging="0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ТУ16-717.137-83</w:t>
                  </w:r>
                </w:p>
              </w:tc>
              <w:tc>
                <w:tcPr>
                  <w:tcW w:w="113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shd w:fill="FFFFFF" w:val="clear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7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8">
                  <wp:simplePos x="0" y="0"/>
                  <wp:positionH relativeFrom="column">
                    <wp:posOffset>676910</wp:posOffset>
                  </wp:positionH>
                  <wp:positionV relativeFrom="paragraph">
                    <wp:posOffset>46990</wp:posOffset>
                  </wp:positionV>
                  <wp:extent cx="3911600" cy="6055360"/>
                  <wp:effectExtent l="0" t="0" r="0" b="0"/>
                  <wp:wrapNone/>
                  <wp:docPr id="7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9" t="-6" r="-9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11600" cy="6055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tabs>
                <w:tab w:val="clear" w:pos="708"/>
                <w:tab w:val="left" w:pos="300" w:leader="none"/>
              </w:tabs>
              <w:rPr/>
            </w:pPr>
            <w:r>
              <w:rPr/>
              <w:tab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2174875</wp:posOffset>
                      </wp:positionH>
                      <wp:positionV relativeFrom="paragraph">
                        <wp:posOffset>2374265</wp:posOffset>
                      </wp:positionV>
                      <wp:extent cx="5029835" cy="466725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5400000">
                                <a:off x="0" y="0"/>
                                <a:ext cx="5029920" cy="466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 4. Схема электрическая соединений подъемника П-26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202" coordsize="21600,21600" o:spt="202" path="m,l,21600l21600,21600l21600,xe">
                      <v:stroke joinstyle="miter"/>
                      <v:path gradientshapeok="t" o:connecttype="rect"/>
                    </v:shapetype>
                    <v:shape id="shape_0" fillcolor="white" stroked="f" o:allowincell="t" style="position:absolute;margin-left:-171.3pt;margin-top:186.95pt;width:396pt;height:36.7pt;mso-wrap-style:square;v-text-anchor:top;rotation:90" type="_x0000_t202">
                      <v:textbox style="layout-flow:vertical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 4. Схема электрическая соединений подъемника П-26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14.  </w:t>
            </w:r>
            <w:r>
              <w:rPr>
                <w:sz w:val="22"/>
                <w:szCs w:val="22"/>
              </w:rPr>
              <w:t>ГАРАНТИИ ИЗГОТОВИТЕЛ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1 Завод изготовитель гарантирует исправную работу подъемника в течение 24 месяцев со дня продажи при условии транспортирования и хранения его в соответствии с требованиями руководства по эксплуатации. В случае, есл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 не был введен в эксплуатацию до окончания срока консервации, указанного в «Свидетельстве о консервации», и при этом не был подвергнут переконсервации с оформлением соответствующего акта, гарантийные обязательства прекращаются с момента окончания срока 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4.2. В течение гарантийного срока завод-изготовитель обязуется</w:t>
              <w:br/>
              <w:t>безвозмездно заменять или ремонтировать преждевременно вышедшие из строя узлы и детали имеющие механические дефекты, вызванные некачественным изготовлени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.3. Гарантийные обязательства не распространяются на электрические кабели, провода и комплектующие изделия электрооборудования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4.4. Гарантийные обязательства не распространяются на подъемник в случае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/>
            </w:pPr>
            <w:r>
              <w:rPr>
                <w:sz w:val="22"/>
                <w:szCs w:val="22"/>
              </w:rPr>
              <w:t>1) использования его не по назначению; 2) эксплуатации с нарушением требований руководства по эксплуатации; 3) при изменении конструкции и при проведении потребителем ремонтов, не согласованных с изготовителем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2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 СВЕДЕНИЯ О РЕКЛАМАЦИЯ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1. Детали и сборочные единицы, вышедшие из строя не по вине потребителя в течение гарантийного срока, заменяются заводом-изготовителем безвозмездно при усло</w:t>
              <w:softHyphen/>
              <w:t>вии предоставления акта-рекламации с описанием причи</w:t>
              <w:softHyphen/>
              <w:t xml:space="preserve">ны неисправности.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2. В акте должны быть указаны: номер изделия, год выпуска, время и место появления дефекта, а также подробно описаны обстоятельст</w:t>
              <w:softHyphen/>
              <w:t>ва, при которых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7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аружен дефект и предоставлены материалы в виде схем, фотографий и т.п., подтверждающие выявленные неисправности и отсутствие вины потребите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кт должен быть направлен продавцу не позднее 20 дней с момента составления. При несоблюдении указанного порядка рекламации не прини</w:t>
              <w:softHyphen/>
              <w:t>маютс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15.3. В случае приобретения подъемника непосредственно у завода -изготовителя рекламации следует посылать па адресу: 180019 г.Псков, ул.Труда 27,  ОАО «Автоспецоборудование», тел., факс: (8112) 72-10-88,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эл. почта: </w:t>
            </w:r>
            <w:r>
              <w:rPr>
                <w:sz w:val="22"/>
                <w:szCs w:val="22"/>
                <w:lang w:val="en-US"/>
              </w:rPr>
              <w:t>otk</w:t>
            </w:r>
            <w:r>
              <w:rPr>
                <w:sz w:val="22"/>
                <w:szCs w:val="22"/>
              </w:rPr>
              <w:t>@</w:t>
            </w:r>
            <w:r>
              <w:rPr>
                <w:sz w:val="22"/>
                <w:szCs w:val="22"/>
                <w:lang w:val="en-US"/>
              </w:rPr>
              <w:t>asopskov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4. В случае приобретения подъемника у торговой организации рекламации следует направлять в адрес соответствующей торговой организации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.5. Сведения о рекламациях, их краткое содержание и меры, принятые по рекламации регистрируются в таблице № 7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5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2. СВИДЕТЕЛЬСТВО О КОНСЕРВАЦИИ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канавный, модель П263_________  Зав. № ___________</w:t>
            </w:r>
          </w:p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  <w:szCs w:val="22"/>
              </w:rPr>
              <w:t xml:space="preserve">подвергнут в </w:t>
            </w:r>
            <w:r>
              <w:rPr>
                <w:bCs/>
                <w:sz w:val="22"/>
                <w:szCs w:val="22"/>
              </w:rPr>
              <w:t xml:space="preserve">ОАО </w:t>
            </w:r>
            <w:r>
              <w:rPr>
                <w:sz w:val="22"/>
                <w:szCs w:val="22"/>
              </w:rPr>
              <w:t>«Автоспецоборудование» консервации согласно требований, предусмотренных действующей технической документаци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консервации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 xml:space="preserve">Срок консервации: </w:t>
            </w:r>
            <w:r>
              <w:rPr>
                <w:sz w:val="22"/>
                <w:szCs w:val="22"/>
                <w:lang w:val="en-US"/>
              </w:rPr>
              <w:t>6</w:t>
            </w:r>
            <w:r>
              <w:rPr>
                <w:sz w:val="22"/>
                <w:szCs w:val="22"/>
              </w:rPr>
              <w:t xml:space="preserve"> месяцев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Наименование и марка консерванта __________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Консервацию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консервации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3. СВИДЕТЕЛЬСТВО ОБ УПАКОВЫВАНИИ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hd w:fill="FFFFFF" w:val="clear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канавный, модель П263_________  Зав. № 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ован в ОАО «Автоспецоборудование» согласно требованиям, предусмотренным в действующей  технической документации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упаковывания    «____» ____________ 201   г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Упаковывание произвел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     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 xml:space="preserve">Изделие после               </w:t>
            </w:r>
            <w:r>
              <w:rPr>
                <w:sz w:val="22"/>
                <w:szCs w:val="22"/>
              </w:rPr>
              <w:t>_______________        _________________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паковывания принял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 П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 МЕРЫ БЕЗОПАСНОСТИ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 Руководитель организации или индивидуальный предприниматель эксплуатирующие подъемник, обязаны обеспечить содержание его в исправном состоянии и безопасные условия работы путем организации надлежащего освидетельствования, осмотра, ремонта, надзора и обслужив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этих целях должны быть: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42" w:leader="none"/>
              </w:tabs>
              <w:ind w:left="170" w:hanging="2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ен инженерно-технический работник по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7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адзору за безопасной эксплуатацией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- назначен инженерно-технический работни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ответственный за содержание подъемника в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исправном состоянии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назначены лица ответственное за безопасное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5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оизводство работ с использованием подъемника;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установлен порядок периодических осмотров,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технического обслуживания и ремонтов,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/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еспечивающих</w:t>
            </w:r>
            <w:r>
              <w:rPr>
                <w:iC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содержание подъемника в исправном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84" w:leader="none"/>
              </w:tabs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состоянии;</w:t>
            </w:r>
          </w:p>
          <w:p>
            <w:pPr>
              <w:pStyle w:val="Normal"/>
              <w:shd w:fill="FFFFFF" w:val="clear"/>
              <w:ind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 xml:space="preserve">- установлен порядок обучения и периодической проверки знаний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у персонала, обслуживающего подъемник и осуществляющего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работы с использованием подъемника;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ны должностные инструкции для ответственных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специалистов;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разработаны производственные инструкции для  </w:t>
            </w:r>
          </w:p>
          <w:p>
            <w:pPr>
              <w:pStyle w:val="Normal"/>
              <w:shd w:fill="FFFFFF" w:val="clear"/>
              <w:ind w:left="170" w:hanging="19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обслуживающего персонала;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разработаны производственные инструкции для лиц,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 xml:space="preserve">допущенных к производству работ с использованием  </w:t>
            </w:r>
          </w:p>
          <w:p>
            <w:pPr>
              <w:pStyle w:val="Normal"/>
              <w:shd w:fill="FFFFFF" w:val="clear"/>
              <w:ind w:left="170" w:hanging="21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подъемника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2.Подъемник должен быть закреплен за инженерно-техническим работником, ответственным за содержание подъемника в исправном состоянии. Номер и дата приказа о назначении инженерно-технического работника, ответственного за содержание подъемника в исправном состоянии, а также его должность, фамилия, имя, отчество и подпись должны содержаться в таблице № 4 настоящего руководства по эксплуат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3.</w:t>
            </w:r>
            <w:r>
              <w:rPr>
                <w:sz w:val="22"/>
                <w:szCs w:val="22"/>
                <w:lang w:val="en-US"/>
              </w:rPr>
              <w:t>K</w:t>
            </w:r>
            <w:r>
              <w:rPr>
                <w:sz w:val="22"/>
                <w:szCs w:val="22"/>
              </w:rPr>
              <w:t xml:space="preserve"> работе на подъемнике допускаются лица не моложе 18 лет, изучившие руководство по эксплуатации и прошедшие инструктаж по охране труда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 лиц к работе на подъемнике оформляется приказом по предприятию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4 Лица, осуществляющие работы с использованием подъемника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9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перед началом работ должны производить осмотр и проверку</w:t>
              <w:br/>
              <w:t>подъемника. Результаты осмотра и проверки должны записываться</w:t>
              <w:br/>
              <w:t>в эксплуатационный журнал. Наличие и правильность ведения</w:t>
              <w:br/>
              <w:t>эксплуатационного журнала должен обеспечить инженерно-технический работник по надзору за безопасной эксплуатацией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До начала эксплуатации нового подъемника после монтажа, потреби</w:t>
              <w:softHyphen/>
              <w:t xml:space="preserve">тель обязан провести полное техническое освидетельствование подъемника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олном техническом освидетельствовании подъемника проводятся: 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статические и динамические испытания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измерение сопротивления изоляции;</w:t>
            </w:r>
          </w:p>
          <w:p>
            <w:pPr>
              <w:pStyle w:val="Normal"/>
              <w:shd w:fill="FFFFFF" w:val="clear"/>
              <w:ind w:left="170"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проверка работы конечных выключателей. </w:t>
            </w:r>
          </w:p>
          <w:p>
            <w:pPr>
              <w:pStyle w:val="Normal"/>
              <w:shd w:fill="FFFFFF" w:val="clear"/>
              <w:ind w:firstLine="391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иодичность проведения полного технического освидетельствования подъемника при дальнейшей эксплуатации - 12 месяцев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1. Статические и  динамические испытания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Статические испытания производить нагружением башмаков, грузом массой указанной в таблице, поднятых на высоту 100 – 200 мм</w:t>
            </w:r>
            <w:r>
              <w:rPr>
                <w:smallCaps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 с выдержкой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 нагрузкой не менее 10 мин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инамические испытания производить путем трехкратного подъема на максимальную высоту груза массой, указанной в таблице</w:t>
            </w:r>
          </w:p>
          <w:tbl>
            <w:tblPr>
              <w:tblW w:w="7146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012"/>
              <w:gridCol w:w="1283"/>
              <w:gridCol w:w="1285"/>
              <w:gridCol w:w="1283"/>
              <w:gridCol w:w="1283"/>
            </w:tblGrid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napToGrid w:val="false"/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56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статических испытаниях</w:t>
                  </w:r>
                </w:p>
              </w:tc>
              <w:tc>
                <w:tcPr>
                  <w:tcW w:w="256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динамических испытаниях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сполнение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ника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-01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-02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,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-01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263-02</w:t>
                  </w:r>
                </w:p>
              </w:tc>
            </w:tr>
            <w:tr>
              <w:trPr/>
              <w:tc>
                <w:tcPr>
                  <w:tcW w:w="201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са груза на подъемник, кг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000</w:t>
                  </w:r>
                </w:p>
              </w:tc>
              <w:tc>
                <w:tcPr>
                  <w:tcW w:w="12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500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800</w:t>
                  </w:r>
                </w:p>
              </w:tc>
              <w:tc>
                <w:tcPr>
                  <w:tcW w:w="128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708"/>
                      <w:tab w:val="left" w:pos="5010" w:leader="none"/>
                    </w:tabs>
                    <w:spacing w:lineRule="exact" w:line="195" w:before="9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00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5010" w:leader="none"/>
              </w:tabs>
              <w:spacing w:lineRule="exact" w:line="195" w:before="90" w:after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ведения статических и динамических испытаний допускается использовать догруженный до соответствующей массы автомобиль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2. Измерение сопротивления изоля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 xml:space="preserve">Измерение сопротивления изоляции аппаратов вторичных цепей и электропроводки производить мегаомметром 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>1102/1 ТУ 25-04-798-78. Сопротивление изоляции должно быть не менее 0,5 МО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5.3. Проверка работы конечных выключателей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рядок проверки работы конечных выключателей: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1) проверить правильность установки и регулировки конечных вы</w:t>
              <w:softHyphen/>
              <w:t>ключателей. Они должны быть отрегулированы таким образом, чтобы аварийные конеч</w:t>
              <w:softHyphen/>
              <w:t xml:space="preserve">ные выключатели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2 и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>4 отстояли от соответствующих основных конечных вы</w:t>
              <w:softHyphen/>
              <w:t xml:space="preserve">ключателей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1 и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>3 на 15-20 мм.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  <w:p>
            <w:pPr>
              <w:pStyle w:val="Normal"/>
              <w:ind w:firstLine="72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1. СВИДЕТЕЛЬСТВО О ПРИЕМКЕ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канавный, модель    П263_________  Зав. № ___________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Изготовлен и принят в соответствии с ТУ 4577-087-03084090-2014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йствующей технической документацией и требованиями государственных стандартов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Сертификат соответствия №  ТС 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C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RU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AB</w:t>
            </w:r>
            <w:r>
              <w:rPr>
                <w:sz w:val="22"/>
                <w:szCs w:val="22"/>
              </w:rPr>
              <w:t>54.</w:t>
            </w:r>
            <w:r>
              <w:rPr>
                <w:sz w:val="22"/>
                <w:szCs w:val="22"/>
                <w:lang w:val="en-US"/>
              </w:rPr>
              <w:t>B</w:t>
            </w:r>
            <w:r>
              <w:rPr>
                <w:sz w:val="22"/>
                <w:szCs w:val="22"/>
              </w:rPr>
              <w:t>.0003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Подъемник прошел полное первичное техническое освидетельствование в соответствии с пунктом 5.5 настоящего руководства по эксплуатации, а также выполнены замеры исходных зазоров между рабочими и страховочными гайками стоек. Результаты  замеров зазоров зафиксированы в таблице 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№ 2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 канавный, модель    П263_________  Зав. № ___________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знан годным к эксплуатаци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Дата изготовления   «____» ____________ 201   г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Начальник ОТК          _______________         _________________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</w:t>
            </w:r>
            <w:r>
              <w:rPr>
                <w:sz w:val="22"/>
                <w:szCs w:val="22"/>
              </w:rPr>
              <w:t>(</w:t>
            </w:r>
            <w:r>
              <w:rPr>
                <w:sz w:val="18"/>
                <w:szCs w:val="18"/>
              </w:rPr>
              <w:t>подпись)</w:t>
            </w:r>
            <w:r>
              <w:rPr>
                <w:sz w:val="22"/>
                <w:szCs w:val="22"/>
              </w:rPr>
              <w:t xml:space="preserve">                   (</w:t>
            </w:r>
            <w:r>
              <w:rPr>
                <w:sz w:val="18"/>
                <w:szCs w:val="18"/>
              </w:rPr>
              <w:t>расшифровка подписи)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3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                         </w:t>
            </w:r>
            <w:r>
              <w:rPr/>
              <w:t>Продолжение Таблицы № 3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458"/>
              <w:gridCol w:w="2457"/>
              <w:gridCol w:w="2457"/>
            </w:tblGrid>
            <w:tr>
              <w:trPr>
                <w:trHeight w:val="1249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. Наружные утеч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асла из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быточное давление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полости редуктора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чистить отверстие в пробке-сапуне расположенной в верхней крышк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едуктора</w:t>
                  </w:r>
                </w:p>
              </w:tc>
            </w:tr>
            <w:tr>
              <w:trPr>
                <w:trHeight w:val="169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6. Отсутствие равномерного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инхронного)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ъема или опускани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ек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Сорвана резьба на рабочей гайке. Стойка работает на стальной страхующей гайке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величину</w:t>
                    <w:br/>
                    <w:t>зазора между гайкам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 недопустимом отклонении зазора от первоначального заказать рабочую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йку на заводе изготовителе и заменить.</w:t>
                  </w:r>
                </w:p>
              </w:tc>
            </w:tr>
            <w:tr>
              <w:trPr>
                <w:trHeight w:val="1453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iCs/>
                      <w:sz w:val="22"/>
                      <w:szCs w:val="22"/>
                    </w:rPr>
                    <w:t xml:space="preserve">7. </w:t>
                  </w:r>
                  <w:r>
                    <w:rPr>
                      <w:sz w:val="22"/>
                      <w:szCs w:val="22"/>
                    </w:rPr>
                    <w:t>Не вращается грузовой винт при работе электродвигател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знос, поломка зубчатых колес привода подъем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Срезана шпонка на одном или двух валах муфтовых соединений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казать новые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етали или редуктор на заводе изготовителе и заменить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шпонку. 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122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10" w:leader="none"/>
                    </w:tabs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7  8. На рабочей поверхности</w:t>
                    <w:br/>
                    <w:t>грузового винта видны</w:t>
                    <w:br/>
                    <w:t>инородные включения ,</w:t>
                    <w:br/>
                    <w:t>кольцевые риск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падание инородного тела на трущиеся поверхности пары винт-гай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Марка смазки не соот</w:t>
                    <w:softHyphen/>
                    <w:t>ветствует требованиям инструкции или отсутствует вообще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мыть резьбовую поверхность грузового винта и обеих гаек, насухо вытереть, зачистить острые кромки и заусенцы, нанести чистую смаз</w:t>
                    <w:softHyphen/>
                    <w:t>ку.</w:t>
                  </w:r>
                </w:p>
              </w:tc>
            </w:tr>
            <w:tr>
              <w:trPr>
                <w:trHeight w:val="2190" w:hRule="atLeast"/>
              </w:trPr>
              <w:tc>
                <w:tcPr>
                  <w:tcW w:w="245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ind w:hanging="210"/>
                    <w:rPr/>
                  </w:pPr>
                  <w:r>
                    <w:rPr>
                      <w:sz w:val="22"/>
                      <w:szCs w:val="22"/>
                    </w:rPr>
                    <w:t>6  9. Повышенный шум при работе подъемника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3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в трущих</w:t>
                    <w:softHyphen/>
                    <w:t>ся соединениях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 редукторах отсутствует (или недостаточно) смазка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овышенный износ втулок соединительных муфт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слаблены резьбовые соединения.</w:t>
                  </w:r>
                </w:p>
              </w:tc>
              <w:tc>
                <w:tcPr>
                  <w:tcW w:w="245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смазку соединений консис</w:t>
                    <w:softHyphen/>
                    <w:t>тентной антифрик</w:t>
                    <w:softHyphen/>
                    <w:t>ционной смазкой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Залить масло в редукторы.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 xml:space="preserve">Заменить втулки соединительных муфт.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Произвести подтяж</w:t>
                    <w:softHyphen/>
                    <w:t>ку всех резьбовых соединений.</w:t>
                  </w:r>
                </w:p>
              </w:tc>
            </w:tr>
          </w:tbl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>2)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3) нажать на кнопку «Вверх», при этом должно происходить движение башмаков вверх до момента срабатывания конечного выключателя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1, ограничивающего движение вверх. При проверке срабатывания аварийного конечного выключателя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2, ограничивающего движение башмаков вверх при несрабатывании конечного выключателя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1, необходимо временно исключить из работы конечный выключатель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1.        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         </w:t>
            </w:r>
            <w:r>
              <w:rPr>
                <w:sz w:val="22"/>
                <w:szCs w:val="22"/>
              </w:rPr>
              <w:t xml:space="preserve">4) нажать на кнопку «Вниз», при этом должно происходить движение башмаков вниз до момента срабатывания конечного выключателя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3, ограничивающего движение вниз. При проверке срабатывания аварийного конечного выключателя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4, ограничивающего движение башмаков вниз при несрабатывании конечного выключателя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 xml:space="preserve">3, необходимо временно исключить из работы конечный выключатель </w:t>
            </w:r>
            <w:r>
              <w:rPr>
                <w:sz w:val="22"/>
                <w:szCs w:val="22"/>
                <w:lang w:val="en-US"/>
              </w:rPr>
              <w:t>SQ</w:t>
            </w:r>
            <w:r>
              <w:rPr>
                <w:sz w:val="22"/>
                <w:szCs w:val="22"/>
              </w:rPr>
              <w:t>3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5.6. Подъемник и рельсовый путь должны быть зазем</w:t>
              <w:softHyphen/>
              <w:t>лены. Сопротивление заземляющего устройства должно быть не более 4 Ом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5.7. Запрещается поднимать автомобиль с нагрузкой на ось свыше 8000 кг подъемником исполнения П263 и П263-01 и свыше 10000 кг подъемником исполнения П263-02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5.8.3апрещается находится в автомобиле, под ним или в зоне его возмож</w:t>
              <w:softHyphen/>
              <w:t>ного падения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9.Запрещается производить подъем и обслуживание автомобиля с рабо</w:t>
              <w:softHyphen/>
              <w:t>тающим двигател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0.Запрещается производить какие-либо работы с подъемником и его механизмами при поднятом автомобиле, а также во время подъема или опуск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11.После незначительного подъема автомобиля необходимо убедиться в правильном устойчивом положении автомобиля. При обнаружении перекосов следует поправить положение автомобиля.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2. В случае возникновения какой либо опасности при подъеме или опускании автомобиля немедленно остановить подъемни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3. Перед началом эксплуатации замерить зазор между рабочей и страху</w:t>
              <w:softHyphen/>
              <w:t>ющей гайками на стойках и записать его размер в таблицу № 2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14. Периодичность проверки зазора между страхующей и рабочей гайками на стойках при эксплуатации – через каждые 100 циклов (подъем – опускание) работы подъемника. Уменьшение зазора на 2мм в какой либо стойке свидетельствует о значительном износе рабочей гайки. Работа подъемника на страхующей гайке запрещается до замены рабочей гайк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1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МОНТАЖ И ПОДГОТОВКА ПОДЪЕМНИКА К РАБОТ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ВНИМАНИЕ! Перед монтажом выдержать подъемник при температуре не ниже 20</w:t>
            </w:r>
            <w:r>
              <w:rPr>
                <w:rFonts w:eastAsia="Symbol" w:cs="Symbol" w:ascii="Symbol" w:hAnsi="Symbol"/>
                <w:sz w:val="22"/>
                <w:szCs w:val="22"/>
              </w:rPr>
              <w:t></w:t>
            </w:r>
            <w:r>
              <w:rPr>
                <w:sz w:val="22"/>
                <w:szCs w:val="22"/>
              </w:rPr>
              <w:t xml:space="preserve"> С и влажности не выше 80% в течение трех суток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 Монтаж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1.1. Перед монтажом подъемника рабочая зона должна быть оборудована в соответствии с чертежом приведенным на Рис. 5 в зависимости от исполнения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ъемника по ширине колеи (размеры Б и Б1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 Подготовка подъемника к работе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1. Произвести расконсервацию подъемник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2 Для ревизии состояния смазки трущихся деталей (см. карту смазки на Рис. 6), в каждой стойке необходимо: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проверить наличие смазки и при необходимости долить смазку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ТАп15В ГОСТ 23652-79 в редукторе.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 проверить наличие смазки в упорном подшипнике и при </w:t>
            </w:r>
          </w:p>
          <w:p>
            <w:pPr>
              <w:pStyle w:val="Normal"/>
              <w:shd w:fill="FFFFFF" w:val="clear"/>
              <w:ind w:left="170" w:hanging="0"/>
              <w:jc w:val="both"/>
              <w:rPr/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необходимости смазать смазкой ВНИИНП 222 ГОСТ 14068-68;</w:t>
            </w:r>
          </w:p>
          <w:p>
            <w:pPr>
              <w:pStyle w:val="Normal"/>
              <w:shd w:fill="FFFFFF" w:val="clear"/>
              <w:ind w:left="1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смазать винт грузовой по всей длине смазкой 158</w:t>
            </w:r>
            <w:r>
              <w:rPr>
                <w:sz w:val="22"/>
                <w:szCs w:val="22"/>
                <w:lang w:val="en-US"/>
              </w:rPr>
              <w:t>M</w:t>
            </w:r>
            <w:r>
              <w:rPr>
                <w:sz w:val="22"/>
                <w:szCs w:val="22"/>
              </w:rPr>
              <w:t xml:space="preserve"> ТУ 38.301- 40-25-94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3. Выполнить электрический монтаж для подключения шкафа аппаратного к внешней электрической сети через защитно-отключающее устройство ИЭ-9813 и клеммную коробку Р637.00.02.000 (см. Рис. 5). Выполнить заземлени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установк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4. Проверить сопротивление изоляции и заземляющего контура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6.2.5. Проверить возможность перекатывания подъемника по всей дли</w:t>
              <w:softHyphen/>
              <w:t>не рельсового пути. Подъемник во время движения должен иметь ус</w:t>
              <w:softHyphen/>
              <w:t>тойчивое положение и не сходить с рельсового пути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.2.6. Произвести пробные кратковременные включения стоек подъемника, руководствуясь разделом 7 «Порядок работы», с целью проверки соответствия направления перемещения башмаков подъемника. В случае несоответствия произвести перефазировку присоединительного кабе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2.7.Произвести полное техническое освидетельствование подъемника в соответствии с требо</w:t>
              <w:softHyphen/>
              <w:t>ваниями пункта 5.5 настоящего руководства по эксплуатаци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ind w:left="360" w:hanging="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10. ВОЗМОЖНЫЕ НЕИСПРАВНОСТИ И МЕТОДЫ ИХ УСТРАНЕНИЯ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FF0000"/>
                <w:sz w:val="22"/>
                <w:szCs w:val="22"/>
              </w:rPr>
              <w:t xml:space="preserve">                                                                                                              </w:t>
            </w:r>
            <w:r>
              <w:rPr/>
              <w:t>Таблица № 3</w:t>
            </w:r>
          </w:p>
          <w:tbl>
            <w:tblPr>
              <w:tblW w:w="737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16"/>
              <w:gridCol w:w="2217"/>
              <w:gridCol w:w="3039"/>
            </w:tblGrid>
            <w:tr>
              <w:trPr>
                <w:trHeight w:val="581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зна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ности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Вероятны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причины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695" w:leader="none"/>
                      <w:tab w:val="left" w:pos="3810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</w:t>
                  </w:r>
                  <w:r>
                    <w:rPr>
                      <w:sz w:val="22"/>
                      <w:szCs w:val="22"/>
                    </w:rPr>
                    <w:t>Методы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30" w:leader="none"/>
                      <w:tab w:val="left" w:pos="3855" w:leader="none"/>
                    </w:tabs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   </w:t>
                  </w:r>
                  <w:r>
                    <w:rPr>
                      <w:sz w:val="22"/>
                      <w:szCs w:val="22"/>
                    </w:rPr>
                    <w:t>устранения</w:t>
                  </w:r>
                </w:p>
              </w:tc>
            </w:tr>
            <w:tr>
              <w:trPr>
                <w:trHeight w:val="2042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1. При включе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водного автомати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ческого выключа-теля на шкаф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аппаратном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 загорается лампочка   «Сеть»</w:t>
                    <w:br/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ет напряжения в сет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Обрыв цепи питания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ерегорел предохранитель. Перегорела лампочка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2040" w:leader="none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верить налич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6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напряжения и обес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11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ечить его подачу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66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обрыв цепи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055" w:leader="none"/>
                      <w:tab w:val="left" w:pos="427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Заменить плавкую</w:t>
                    <w:tab/>
                    <w:t xml:space="preserve">         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24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вставку предохрани-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теля.                        </w:t>
                  </w:r>
                </w:p>
                <w:p>
                  <w:pPr>
                    <w:pStyle w:val="Normal"/>
                    <w:shd w:fill="FFFFFF" w:val="clear"/>
                    <w:rPr/>
                  </w:pPr>
                  <w:r>
                    <w:rPr>
                      <w:sz w:val="22"/>
                      <w:szCs w:val="22"/>
                    </w:rPr>
                    <w:t>Заменить    лампочку.</w:t>
                  </w:r>
                </w:p>
              </w:tc>
            </w:tr>
            <w:tr>
              <w:trPr>
                <w:trHeight w:val="2212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2. При нажатии на кнопку «Вверх» башмаки движутся</w:t>
                  </w:r>
                </w:p>
                <w:p>
                  <w:pPr>
                    <w:pStyle w:val="Normal"/>
                    <w:shd w:fill="FFFFFF" w:val="clear"/>
                    <w:ind w:hanging="75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низ, а при нажатии на кнопку «Вниз» башмаки движутся вверх. 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правильно выполнена фазировка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электродвигателя подъемника при подключении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Произвести правиль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е подключение кабел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внешней электрической сет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 вводному автомату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225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шкафа аппаратного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3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2326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3. При нажатии кнопк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«Вверх» или «Вниз»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>двигатель  не работает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iCs/>
                      <w:sz w:val="22"/>
                      <w:szCs w:val="22"/>
                    </w:rPr>
                  </w:pPr>
                  <w:r>
                    <w:rPr>
                      <w:iCs/>
                      <w:sz w:val="22"/>
                      <w:szCs w:val="22"/>
                    </w:rPr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Неисправен конечный выключатель.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4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еисправен магнитный пускатель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аботала тепловая защита.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оверить     исправ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78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конечных вык-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ючателей.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странить неисправ-</w:t>
                    <w:tab/>
                    <w:t xml:space="preserve">                          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4800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ость магнитного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ускателя.</w:t>
                  </w:r>
                </w:p>
                <w:p>
                  <w:pPr>
                    <w:pStyle w:val="Normal"/>
                    <w:shd w:fill="FFFFFF" w:val="clea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жать кнопку теплового реле на пускателе</w:t>
                  </w:r>
                </w:p>
              </w:tc>
            </w:tr>
            <w:tr>
              <w:trPr>
                <w:trHeight w:val="1238" w:hRule="atLeast"/>
              </w:trPr>
              <w:tc>
                <w:tcPr>
                  <w:tcW w:w="2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. При опускании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ашмаки перемещаются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рывками</w:t>
                  </w:r>
                </w:p>
              </w:tc>
              <w:tc>
                <w:tcPr>
                  <w:tcW w:w="22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падание грязи, инородных предметов,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сутствие смазки на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х стоек</w:t>
                  </w:r>
                </w:p>
              </w:tc>
              <w:tc>
                <w:tcPr>
                  <w:tcW w:w="303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чистить и смазать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правляющие</w:t>
                  </w:r>
                </w:p>
                <w:p>
                  <w:pPr>
                    <w:pStyle w:val="Normal"/>
                    <w:shd w:fill="FFFFFF" w:val="clear"/>
                    <w:tabs>
                      <w:tab w:val="clear" w:pos="708"/>
                      <w:tab w:val="left" w:pos="180" w:leader="none"/>
                      <w:tab w:val="left" w:pos="4755" w:leader="none"/>
                    </w:tabs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ек</w:t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21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Таблицы № 2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0">
                  <wp:simplePos x="0" y="0"/>
                  <wp:positionH relativeFrom="column">
                    <wp:posOffset>86995</wp:posOffset>
                  </wp:positionH>
                  <wp:positionV relativeFrom="paragraph">
                    <wp:posOffset>105410</wp:posOffset>
                  </wp:positionV>
                  <wp:extent cx="3134995" cy="6403340"/>
                  <wp:effectExtent l="0" t="0" r="0" b="0"/>
                  <wp:wrapNone/>
                  <wp:docPr id="9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3" r="39565" b="-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34995" cy="6403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454785</wp:posOffset>
                      </wp:positionH>
                      <wp:positionV relativeFrom="paragraph">
                        <wp:posOffset>-2308860</wp:posOffset>
                      </wp:positionV>
                      <wp:extent cx="5489575" cy="68389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 rot="16200000">
                                <a:off x="0" y="0"/>
                                <a:ext cx="5489640" cy="684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ис.5. Монтаж подъемника П263</w:t>
                                  </w:r>
                                </w:p>
                              </w:txbxContent>
                            </wps:txbx>
                            <wps:bodyPr wrap="square" lIns="45720" rIns="45720" tIns="91440" bIns="9144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fillcolor="white" stroked="f" o:allowincell="t" style="position:absolute;margin-left:114.55pt;margin-top:-181.85pt;width:432.2pt;height:53.8pt;mso-wrap-style:square;v-text-anchor:top;rotation:270" type="_x0000_t202">
                      <v:textbox style="mso-layout-flow-alt:bottom-to-top"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ис.5. Монтаж подъемника П263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5970" w:leader="none"/>
              </w:tabs>
              <w:rPr/>
            </w:pPr>
            <w:r>
              <w:rPr/>
              <w:tab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3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ПОРЯДОК РАБОТЫ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 Подготовка к работе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1. Перед началом работы на подъемнике необходимо проверить ис</w:t>
              <w:softHyphen/>
              <w:t>правность работы защитно-отключающего устройства. Для этого на</w:t>
              <w:softHyphen/>
              <w:t>жать кнопку «Пуск» и через 3 секунды отпустить ее. При этом должна загореться сигнальная лампа защитно-отключающего устройства. За</w:t>
              <w:softHyphen/>
              <w:t xml:space="preserve">тем нажать кнопк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>«Контроль» при этом лампа сигнальная гаснет. Убедившись в исправности устройства, нажать и через 3 секунды от</w:t>
              <w:softHyphen/>
              <w:t>пустить кнопку «Пуск» и приступить к работе на подъемнике (по окончании работы нажать кнопку «Стоп» лампа должна погаснуть.)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1.2. Перед подъемом автомобиля следует проверить исправность подъ</w:t>
              <w:softHyphen/>
              <w:t>емника, правильность срабатывания конечных выключателей. Подъем и опускание автомобиля должны осуществлять два лица, контролирующие работу подъемника с противоположных сторон от поднимаемого или опускаемого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  Подъем автомоби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1. Установить подъемник под мост автомобиля, автобуса или трол</w:t>
              <w:softHyphen/>
              <w:t>лейбуса и зафиксировать его на рельсовом пути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2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3. Нажатием на кнопку «Вверх» на шкафу аппаратном осуществить подъем транспортного средства на 50... 100 мм, убедиться в правильном и устойчивом положении автомобиля и затем продолжить подъем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2.4. По окончании подъема выключить вводной автоматический выключатель на шкафу аппаратном, сигнальная лампа «Сеть» должна погаснуть. После этого приступить к обслуживанию автомобил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 Опускание автомобил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1. Включить вводной автоматический выключатель на шкафу аппаратном, при этом должна загореться сигнальная лампа «Сеть»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2. Нажатием на кнопку «Вниз» на шкафу аппаратном осуществить опускание транспортного средств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3.3. Выключить вводной автоматический выключатель на шкафу аппаратном, сигнальная лампа «Сеть» должна погаснуть. Нажать кнопку «Стоп» на защитно-отключающем устройстве.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</w:t>
            </w:r>
            <w:r>
              <w:rPr>
                <w:sz w:val="22"/>
                <w:szCs w:val="22"/>
              </w:rPr>
              <w:t>Продолжение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 Таблицы № 2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9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роль зазора межд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ей и страхующей гайками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Таблица № 2</w:t>
            </w:r>
          </w:p>
          <w:tbl>
            <w:tblPr>
              <w:tblW w:w="7322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21"/>
              <w:gridCol w:w="851"/>
              <w:gridCol w:w="851"/>
              <w:gridCol w:w="1049"/>
              <w:gridCol w:w="899"/>
              <w:gridCol w:w="851"/>
              <w:gridCol w:w="851"/>
              <w:gridCol w:w="1049"/>
            </w:tblGrid>
            <w:tr>
              <w:trPr/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№</w:t>
                  </w:r>
                </w:p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№ </w:t>
                  </w:r>
                  <w:r>
                    <w:rPr>
                      <w:sz w:val="22"/>
                      <w:szCs w:val="22"/>
                    </w:rPr>
                    <w:t>стойки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зор </w:t>
                  </w:r>
                  <w:r>
                    <w:rPr>
                      <w:sz w:val="22"/>
                      <w:szCs w:val="22"/>
                      <w:lang w:val="en-US"/>
                    </w:rPr>
                    <w:t>L</w:t>
                  </w:r>
                  <w:r>
                    <w:rPr>
                      <w:sz w:val="22"/>
                      <w:szCs w:val="22"/>
                    </w:rPr>
                    <w:t>, мм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ата</w:t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одпись</w:t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double" w:sz="4" w:space="0" w:color="000000"/>
                    <w:left w:val="doub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doub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510" w:hRule="exact"/>
              </w:trPr>
              <w:tc>
                <w:tcPr>
                  <w:tcW w:w="92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doub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99" w:type="dxa"/>
                  <w:tcBorders>
                    <w:top w:val="single" w:sz="4" w:space="0" w:color="000000"/>
                    <w:left w:val="double" w:sz="4" w:space="0" w:color="000000"/>
                    <w:bottom w:val="doub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851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1049" w:type="dxa"/>
                  <w:tcBorders>
                    <w:top w:val="single" w:sz="4" w:space="0" w:color="000000"/>
                    <w:left w:val="single" w:sz="4" w:space="0" w:color="000000"/>
                    <w:bottom w:val="doub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360" w:before="0" w:after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jc w:val="center"/>
              <w:rPr/>
            </w:pPr>
            <w:r>
              <w:rPr>
                <w:iCs/>
                <w:sz w:val="22"/>
                <w:szCs w:val="22"/>
              </w:rPr>
              <w:t xml:space="preserve">8.   </w:t>
            </w:r>
            <w:r>
              <w:rPr>
                <w:sz w:val="22"/>
                <w:szCs w:val="22"/>
              </w:rPr>
              <w:t>ТРАНСПОРТИРОВАНИЕ И ХРАНЕ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1.Транспортирование упакованного подъемника может производиться автомобильным, железнодорожным и водным транспортом. В том числе и в открытых кузовах, прицепами автомобильного транспорта, в открытых вагонах и на палубах судов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2.Допускается транспортирование неупакованного законсервированного подъемника заказчиком (потребителем) автомобильным или железно</w:t>
              <w:softHyphen/>
              <w:t>дорожным транспортом. В этом случае транспортирование должно производиться в закрытых кузовах и вагонах с применением мер, не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ускающих механических повреждений изделий и воздействия пыли, атмосферных осадков и солнечной радиации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3. Подъемники следует хранить в условиях воздействия климатических факторов внешней среды 1(Л) по ГОСТ 15150-69.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2"/>
                <w:szCs w:val="22"/>
              </w:rPr>
              <w:t>8.4.Законсервированные и упакованные в плотные ящики подъемники, предназначенные для поставки в районы Крайнего Севера и труднодоступные районы, допускается хранить в условиях воздействия климатических факторов внешней среды 1(Л) по ГОСТ 15150-69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5. Не допускается хранить подъемники свыше срока консервации указанного в «Свидетельстве о консервации». При необходимости хранения изделия свыше срока консервации, подъемник следует подвергнуть переконсервации.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5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0490" w:hRule="exact"/>
        </w:trPr>
        <w:tc>
          <w:tcPr>
            <w:tcW w:w="76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  ТЕХНИЧЕСКОЕ ОБСЛУЖИВАНИЕ</w:t>
            </w:r>
          </w:p>
          <w:p>
            <w:pPr>
              <w:pStyle w:val="Normal"/>
              <w:shd w:fill="FFFFFF" w:val="clear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 Виды и периодичность технического обслуживания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1. Один раз в смену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 проверить состояние кабеля и зазем</w:t>
              <w:softHyphen/>
              <w:t>ления.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началом работы проверить работу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защитно-отключаюшего  устройств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еред подъемом автомобиля выполнить внешний осмотр 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всех составных частей подъемника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отсутствие грязи и наличие смазки на грузовых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винтах стоек, при необходимости винты очистить от гряз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и смазать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осле окончания работы очистить подъемник от пыли и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грязи, рабочую зону освободить от посторонних предметов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2. Один раз в месяц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- проверить исправность работы конечных выключателей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(порядок проверки см. п. 5.5.3);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 xml:space="preserve">- проверить наличие смазки в упорных подшипниках и на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</w:t>
            </w:r>
            <w:r>
              <w:rPr>
                <w:sz w:val="22"/>
                <w:szCs w:val="22"/>
              </w:rPr>
              <w:t>грузовых винтах, при необходимости – смазать (см. Рис. 6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1.3. Через каждые 100 циклов работы (подъем – опускание): </w:t>
            </w:r>
          </w:p>
          <w:p>
            <w:pPr>
              <w:pStyle w:val="Normal"/>
              <w:shd w:fill="FFFFFF" w:val="clear"/>
              <w:ind w:firstLine="315"/>
              <w:jc w:val="both"/>
              <w:rPr/>
            </w:pPr>
            <w:r>
              <w:rPr>
                <w:sz w:val="22"/>
                <w:szCs w:val="22"/>
              </w:rPr>
              <w:t xml:space="preserve">- проверить зазоры </w:t>
            </w:r>
            <w:r>
              <w:rPr>
                <w:sz w:val="22"/>
                <w:szCs w:val="22"/>
                <w:lang w:val="en-US"/>
              </w:rPr>
              <w:t>L</w:t>
            </w:r>
            <w:r>
              <w:rPr>
                <w:sz w:val="22"/>
                <w:szCs w:val="22"/>
              </w:rPr>
              <w:t xml:space="preserve"> (см. выноску </w:t>
            </w:r>
            <w:r>
              <w:rPr>
                <w:sz w:val="22"/>
                <w:szCs w:val="22"/>
                <w:lang w:val="en-US"/>
              </w:rPr>
              <w:t>III</w:t>
            </w:r>
            <w:r>
              <w:rPr>
                <w:sz w:val="22"/>
                <w:szCs w:val="22"/>
              </w:rPr>
              <w:t xml:space="preserve"> на рис.6) между страхующей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и рабочей гайками на стойках (см. п. 5.14). Результаты </w:t>
            </w:r>
          </w:p>
          <w:p>
            <w:pPr>
              <w:pStyle w:val="Normal"/>
              <w:shd w:fill="FFFFFF" w:val="clear"/>
              <w:ind w:firstLine="315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замеров  зафиксировать в таблице № 2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4. Один раз в 6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верить наличие смазки в редукторах и при 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необходимости произвести долив масла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- произвести смазку стоек подъемника в соответствии с  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color w:val="FF0000"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картой смазки (см. Рис. 6).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1.5. Один раз в 12 месяцев:</w:t>
            </w:r>
          </w:p>
          <w:p>
            <w:pPr>
              <w:pStyle w:val="Normal"/>
              <w:shd w:fill="FFFFFF" w:val="clear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- произвести полное техническое освидетельствование подъемника</w:t>
            </w:r>
          </w:p>
          <w:p>
            <w:pPr>
              <w:pStyle w:val="Normal"/>
              <w:shd w:fill="FFFFFF" w:val="clear"/>
              <w:ind w:firstLine="3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в соответствии с пунктом 5.5 настоящего руководства.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Результаты полного технического освидетельствования</w:t>
            </w:r>
            <w:r>
              <w:rPr>
                <w:color w:val="FF0000"/>
                <w:sz w:val="22"/>
                <w:szCs w:val="22"/>
              </w:rPr>
              <w:t xml:space="preserve">  </w:t>
            </w:r>
          </w:p>
          <w:p>
            <w:pPr>
              <w:pStyle w:val="Normal"/>
              <w:shd w:fill="FFFFFF" w:val="clear"/>
              <w:ind w:firstLine="315"/>
              <w:rPr/>
            </w:pP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афиксировать  в таблице № 5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9.2. Сведения о проведенных ремонтах и о замене деталей и узлов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одъемника зафиксировать в таблице № 6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9.3.</w:t>
            </w:r>
            <w:r>
              <w:rPr>
                <w:color w:val="FF0000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еречень возможных неисправностей и методы их устранения</w:t>
            </w:r>
          </w:p>
          <w:p>
            <w:pPr>
              <w:pStyle w:val="Normal"/>
              <w:shd w:fill="FFFFFF" w:val="clear"/>
              <w:jc w:val="both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</w:t>
            </w:r>
            <w:r>
              <w:rPr>
                <w:sz w:val="22"/>
                <w:szCs w:val="22"/>
              </w:rPr>
              <w:t>приведены в таблице № 3.</w:t>
            </w:r>
          </w:p>
          <w:p>
            <w:pPr>
              <w:pStyle w:val="Normal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27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429895</wp:posOffset>
                  </wp:positionH>
                  <wp:positionV relativeFrom="paragraph">
                    <wp:posOffset>48895</wp:posOffset>
                  </wp:positionV>
                  <wp:extent cx="3771900" cy="2571115"/>
                  <wp:effectExtent l="0" t="0" r="0" b="0"/>
                  <wp:wrapNone/>
                  <wp:docPr id="11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71900" cy="2571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/>
            </w:pPr>
            <w:r>
              <w:rPr/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12">
                  <wp:simplePos x="0" y="0"/>
                  <wp:positionH relativeFrom="column">
                    <wp:posOffset>440055</wp:posOffset>
                  </wp:positionH>
                  <wp:positionV relativeFrom="paragraph">
                    <wp:posOffset>114300</wp:posOffset>
                  </wp:positionV>
                  <wp:extent cx="3886200" cy="2701925"/>
                  <wp:effectExtent l="0" t="0" r="0" b="0"/>
                  <wp:wrapNone/>
                  <wp:docPr id="12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894" t="3401" r="9481" b="300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886200" cy="270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795" w:leader="none"/>
              </w:tabs>
              <w:ind w:left="170" w:right="147" w:hanging="0"/>
              <w:jc w:val="both"/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0170</wp:posOffset>
                      </wp:positionV>
                      <wp:extent cx="4228465" cy="346075"/>
                      <wp:effectExtent l="0" t="0" r="0" b="0"/>
                      <wp:wrapNone/>
                      <wp:docPr id="13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28465" cy="3460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Рис. 6. Карта смазки подъемника П26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32.95pt;height:27.25pt;mso-wrap-distance-left:9.05pt;mso-wrap-distance-right:9.05pt;mso-wrap-distance-top:0pt;mso-wrap-distance-bottom:0pt;margin-top:7.1pt;mso-position-vertical-relative:text;margin-left:15.8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ис. 6. Карта смазки подъемника П26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П263.00.00.000РЭ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17</w:t>
            </w:r>
          </w:p>
        </w:tc>
      </w:tr>
      <w:tr>
        <w:trPr>
          <w:trHeight w:val="227" w:hRule="exact"/>
          <w:cantSplit w:val="true"/>
        </w:trPr>
        <w:tc>
          <w:tcPr>
            <w:tcW w:w="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Изм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Лист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 xml:space="preserve">№ </w:t>
            </w:r>
            <w:r>
              <w:rPr>
                <w:sz w:val="12"/>
                <w:szCs w:val="12"/>
              </w:rPr>
              <w:t>доку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Подп.</w:t>
            </w:r>
          </w:p>
        </w:tc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Дата</w:t>
            </w:r>
          </w:p>
        </w:tc>
        <w:tc>
          <w:tcPr>
            <w:tcW w:w="431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284" w:right="227" w:gutter="0" w:header="0" w:top="340" w:footer="0" w:bottom="2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3T15:42:00Z</dcterms:created>
  <dc:creator>User</dc:creator>
  <dc:description/>
  <cp:keywords/>
  <dc:language>en-US</dc:language>
  <cp:lastModifiedBy>Духовский</cp:lastModifiedBy>
  <cp:lastPrinted>2012-02-09T13:14:00Z</cp:lastPrinted>
  <dcterms:modified xsi:type="dcterms:W3CDTF">2017-03-13T10:30:00Z</dcterms:modified>
  <cp:revision>64</cp:revision>
  <dc:subject/>
  <dc:title>Лист</dc:title>
</cp:coreProperties>
</file>